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entLimi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MC4 BOARD = 4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LL BOARD  =84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rrents in the B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cur is connected to the AD converter Ch A #1 in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410V represented in 16 bits is: 3928 (considering Vcc=3.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mples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acc>
            <m:accPr>
              <m:chr m:val="^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acc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nversion</m:t>
          </m:r>
          <m:r>
            <m:rPr>
              <m:lit/>
              <m:nor/>
            </m:rPr>
            <w:rPr>
              <w:rFonts w:ascii="Cambria Math" w:hAnsi="Cambria Math"/>
            </w:rPr>
            <m:t xml:space="preserve">Facto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acc>
            <m:accPr>
              <m:chr m:val="^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acc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rrentLimi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</m:oMath>
      <w:r>
        <w:rPr/>
        <w:t xml:space="preserve">*1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5"/>
    </w:pPr>
    <w:rPr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6:48:00Z</dcterms:created>
  <dc:creator> </dc:creator>
  <dc:description/>
  <cp:keywords/>
  <dc:language>en-US</dc:language>
  <cp:lastModifiedBy> </cp:lastModifiedBy>
  <dcterms:modified xsi:type="dcterms:W3CDTF">2008-03-28T16:48:00Z</dcterms:modified>
  <cp:revision>2</cp:revision>
  <dc:subject/>
  <dc:title>Current Limit</dc:title>
</cp:coreProperties>
</file>